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ond Gra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ott Foresman Unit 4 by Kristi Waltke Websi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ord Wall Words </w:t>
      </w:r>
      <w:r>
        <w:rPr>
          <w:b/>
          <w:i/>
          <w:sz w:val="28"/>
          <w:szCs w:val="28"/>
        </w:rPr>
        <w:t>(words in italics are being reviewed)</w:t>
      </w:r>
    </w:p>
    <w:tbl>
      <w:tblPr>
        <w:tblW w:w="1021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569"/>
        <w:gridCol w:w="1290"/>
        <w:gridCol w:w="1047"/>
        <w:gridCol w:w="1133"/>
        <w:gridCol w:w="1305"/>
        <w:gridCol w:w="1265"/>
        <w:gridCol w:w="1371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ther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ather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ar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amil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g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autiful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untry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riend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ron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meon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ater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nimal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ar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eopl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g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verywher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iv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work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oma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chine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v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orld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ater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ye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o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reak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hin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ar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uild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uldn’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athe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ov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ther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raight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riend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v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ov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ett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choo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nimal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arly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ye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l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ar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ater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orld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ar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ov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v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rien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gether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ery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ar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fte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hough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on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iece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honics Skills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b/>
          <w:sz w:val="28"/>
          <w:szCs w:val="28"/>
        </w:rPr>
        <w:t>Genre and Comprehension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3575</wp:posOffset>
                </wp:positionH>
                <wp:positionV relativeFrom="paragraph">
                  <wp:posOffset>303530</wp:posOffset>
                </wp:positionV>
                <wp:extent cx="1714500" cy="1483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512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yllables C + 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owels oo, 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phthongs ou, ow/, ou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phthongs oi, o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owels oo, ue, ew, u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6.85pt;mso-wrap-distance-left:9pt;mso-wrap-distance-right:9pt;mso-wrap-distance-top:0pt;mso-wrap-distance-bottom:0pt;margin-top:23.9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512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yllables C + 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owels oo, 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phthongs ou, ow/, ou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phthongs oi, o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owels oo, ue, ew, u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49575</wp:posOffset>
                </wp:positionH>
                <wp:positionV relativeFrom="paragraph">
                  <wp:posOffset>635</wp:posOffset>
                </wp:positionV>
                <wp:extent cx="3826510" cy="1644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6510" cy="164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9"/>
                              <w:gridCol w:w="1536"/>
                              <w:gridCol w:w="1714"/>
                              <w:gridCol w:w="1677"/>
                            </w:tblGrid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are and Contrast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ory Struc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pository Nonfiction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ct and Opinion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k Ques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pository Nonfiction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are and Contrast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aphic Organiz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rrative Poem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me and Plot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mmari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rrative Nonfiction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ct and Opinion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k Question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3pt;height:129.5pt;mso-wrap-distance-left:9pt;mso-wrap-distance-right:9pt;mso-wrap-distance-top:0pt;mso-wrap-distance-bottom:0pt;margin-top:0.05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6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9"/>
                        <w:gridCol w:w="1536"/>
                        <w:gridCol w:w="1714"/>
                        <w:gridCol w:w="1677"/>
                      </w:tblGrid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alistic Fiction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are and Contrast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ory Struc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ository Nonfiction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ct and Opinion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k Ques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ository Nonfiction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are and Contrast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aphic Organiz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rrative Poem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me and Plot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mmari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rrative Nonfiction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ct and Opinion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k Question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Spelling Words   </w:t>
      </w:r>
      <w:r>
        <w:rPr>
          <w:sz w:val="28"/>
          <w:szCs w:val="28"/>
        </w:rPr>
        <w:t>(* Words in the selection)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656"/>
        <w:gridCol w:w="1440"/>
        <w:gridCol w:w="162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0" w:leader="none"/>
                <w:tab w:val="left" w:pos="12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nkl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pu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arou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coo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abou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i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new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appl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o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w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y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bl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full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i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u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pl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o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tru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l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wbo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cool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gl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o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grou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i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ndl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push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on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bbl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ll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w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u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ggl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o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jo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c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rkl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o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ro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w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ckl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o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ntow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y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ew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umbl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ddin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unta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mploy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ruis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crambl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ushio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ound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rduro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ephew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winkl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ootprin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rows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urquoi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hampo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3:52:00Z</dcterms:created>
  <dc:creator> </dc:creator>
  <dc:description/>
  <cp:keywords/>
  <dc:language>en-US</dc:language>
  <cp:lastModifiedBy>BPS</cp:lastModifiedBy>
  <cp:lastPrinted>2007-03-30T11:12:00Z</cp:lastPrinted>
  <dcterms:modified xsi:type="dcterms:W3CDTF">2010-05-14T12:15:00Z</dcterms:modified>
  <cp:revision>9</cp:revision>
  <dc:subject/>
  <dc:title>First Grade</dc:title>
</cp:coreProperties>
</file>